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 2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Характеристика на урегулирани поземлени имоти (УПИ) и сгради, които Община Любимец възнамерява да предложи за продажба през 2014 год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37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880"/>
        <w:gridCol w:w="4500"/>
        <w:gridCol w:w="1980"/>
        <w:gridCol w:w="189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разположение на имота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на ОбС №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ена по Решение на ОбС /лева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04/30.05.2013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 №721012 в землище - гр. Любиме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 с площ от 319 кв.м., за столова, масивна конструкция на 1/един/ ет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6/19.06.2013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5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05/30.05.2013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 №721010 в землище - гр. Любиме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 с площ от 21 кв.м., за портиерна, масивна конструкция на 1/един/ ет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6/19.06.2013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05/30.05.2013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 №721010 в землище - гр. Любиме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 с площ от 21 кв.м., за баня с тоалетна, масивна конструкция на 1/един/ ет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6/19.06.2013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05/30.05.2013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 №721010 в землище - гр. Любиме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 с площ от 534 кв.м., за склад, масивна конструкция на 1/един/ етаж, с прилежащи два броя навеси - метална констру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6/19.06.2013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6 500.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а сграда с площ от 534 кв.м.</w:t>
            </w:r>
          </w:p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40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на навес със застроена площ от 86 кв.м.</w:t>
            </w:r>
          </w:p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80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на навес със застроена площ от 86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в. 2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аст от улица с о.т. 909 - о.т. 911, с площ от 34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5/21.02.2013г.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1/16.09.2013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л.„Теменуга”, кв. 1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общ., с площ от 29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55/06.11.2013г.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22/16.01.2014г.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, общ. Любимец, кв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И II -общ., с площ от 74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orient="landscape" w:w="15840" w:h="122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6:00Z</dcterms:created>
  <dc:creator>user</dc:creator>
  <dc:description/>
  <cp:keywords/>
  <dc:language>en-US</dc:language>
  <cp:lastModifiedBy>user</cp:lastModifiedBy>
  <dcterms:modified xsi:type="dcterms:W3CDTF">2014-02-24T11:32:00Z</dcterms:modified>
  <cp:revision>78</cp:revision>
  <dc:subject/>
  <dc:title/>
</cp:coreProperties>
</file>